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lidi</w:t>
      </w:r>
    </w:p>
    <w:p>
      <w:pPr>
        <w:pStyle w:val="Normal"/>
        <w:rPr/>
      </w:pPr>
      <w:r>
        <w:rPr/>
        <w:t>Bum bum ratata, žena má je chlupatá</w:t>
        <w:br/>
        <w:t>evoluce s břitvou v ruce bouchá na vrata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Mamut v dáli dupá,</w:t>
        <w:br/>
        <w:t>a opičí tlupa,</w:t>
        <w:br/>
        <w:t>šutry vyměnila</w:t>
        <w:br/>
        <w:t>za ostré kopí.</w:t>
      </w:r>
    </w:p>
    <w:p>
      <w:pPr>
        <w:pStyle w:val="Normal"/>
        <w:rPr/>
      </w:pPr>
      <w:r>
        <w:rPr/>
        <w:t>Když se mamut svalí,</w:t>
        <w:br/>
        <w:t>primáti se válí,</w:t>
        <w:br/>
        <w:t>hodují a požírají</w:t>
        <w:br/>
        <w:t>maso syrový.</w:t>
        <w:br/>
        <w:br/>
        <w:t>ref:</w:t>
      </w:r>
    </w:p>
    <w:p>
      <w:pPr>
        <w:pStyle w:val="Normal"/>
        <w:rPr/>
      </w:pPr>
      <w:r>
        <w:rPr/>
        <w:t>Už nejsme žádné opice, každý z tlupy to ví,</w:t>
        <w:br/>
        <w:t>co umíme, když palec naproti se postaví.</w:t>
        <w:br/>
        <w:t>Bum bum ratata, žena má je chlupatá</w:t>
        <w:br/>
        <w:t>evoluce depilace tluče na vrata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Z mraků uhodilo,</w:t>
        <w:br/>
        <w:t>cosi se rozsvítilo,</w:t>
        <w:br/>
        <w:t>hoří tělo mamutí,</w:t>
        <w:br/>
        <w:t>hoří dlouhý chlup.</w:t>
        <w:br/>
        <w:br/>
        <w:t>Hezky zavonělo</w:t>
        <w:br/>
        <w:t>to utlučené tělo,</w:t>
        <w:br/>
        <w:t>od té doby griluje se</w:t>
        <w:br/>
        <w:t>všude po lese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Někdo šunky válí,</w:t>
        <w:br/>
        <w:t>slunko do něj pálí.</w:t>
        <w:br/>
        <w:t>Druhý na to dělá,</w:t>
        <w:br/>
        <w:t>společnost vyspělá.</w:t>
        <w:br/>
        <w:br/>
        <w:t>Takhle to dál nejde,</w:t>
        <w:br/>
        <w:t>z toho nic nevzejde,</w:t>
        <w:br/>
        <w:t>zvolme si předsedu</w:t>
        <w:br/>
        <w:t>do třetihor kupředu.</w:t>
        <w:br/>
        <w:b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10:00Z</dcterms:created>
  <dc:creator>Sup</dc:creator>
  <dc:description/>
  <dc:language>en-US</dc:language>
  <cp:lastModifiedBy>Sup</cp:lastModifiedBy>
  <dcterms:modified xsi:type="dcterms:W3CDTF">2009-07-29T16:10:00Z</dcterms:modified>
  <cp:revision>2</cp:revision>
  <dc:subject/>
  <dc:title/>
</cp:coreProperties>
</file>